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关于《地理标志产品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 xml:space="preserve"> 阿勒泰大果沙棘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》的解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>读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  <w:lang w:val="en-US" w:eastAsia="zh-CN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修订标准的目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由于原标准中黄酮的指标是个不稳定的特征指标，且错误地将黄酮指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.012mg/100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录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.12mg/100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。为保证《地理标志产品 阿勒泰大果沙棘》的可操作性，特对原标准进行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制定标准的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《地理标志产品 阿勒泰大果沙棘》的修订，可以使标准真正具有可操作性，有利于实施标准化生产，提高阿勒泰大果沙棘产品质量，能大大提高其知名度，有利于增加产销量，提高阿勒泰大果沙棘经济效益，能够给农民、企业带来巨大的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制定标准的内容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编制组在对多年来不同时期的</w:t>
      </w:r>
      <w:r>
        <w:rPr>
          <w:rFonts w:eastAsia="仿宋_GB2312;仿宋" w:cs="Times New Roman" w:ascii="仿宋_GB2312;仿宋" w:hAnsi="仿宋_GB2312;仿宋"/>
          <w:bCs/>
          <w:sz w:val="32"/>
          <w:szCs w:val="32"/>
          <w:lang w:val="en-US" w:eastAsia="zh-CN"/>
        </w:rPr>
        <w:t>348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个沙棘检测结果分析的基础上，修改确定了阿勒泰大果沙棘</w:t>
      </w:r>
      <w:r>
        <w:rPr>
          <w:rFonts w:eastAsia="仿宋_GB2312;仿宋" w:cs="Times New Roman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项特征指标，编制组参照相关单位和专家意见对标准又进行了进一步的修改，形成了《地理标志产品 阿勒泰大果沙棘》定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制定标准的预期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《地理标志产品 阿勒泰大果沙棘》标准的修订，使阿勒泰大果沙棘产品有了生产、保护依据，将大大促进区域内企业“抱团竞争”意识，提高我区域沙棘企业合作增加科技投入、提高科技含量的积极性，更能形成产业规模和集聚效应，形成专业化生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产、区域化布局和社会化服务的现代经营形式，促进生产经营的产业化规模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阿勒泰大果沙棘产品获得地理标志保护，能大大提高其知名度，不仅可以提高沙棘产品在国内市场的竞争力和价格水平，而且可以提高在国际市场省的竞争力合价格水平。这就意味着标有地理标志阿勒泰大果沙棘产品，具有巨大的市场购买力，能够给农民、企业带来巨大的经济效益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  <w:lang w:val="en-US" w:eastAsia="zh-CN" w:bidi="ar-SA"/>
        </w:rPr>
      </w:r>
    </w:p>
    <w:p>
      <w:pPr>
        <w:pStyle w:val="Style15"/>
        <w:spacing w:lineRule="exact" w:line="520"/>
        <w:ind w:firstLine="1920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《地理标志产品 阿勒泰大果沙棘》起草小组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二○二四年九月十日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段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ind w:firstLine="420"/>
    </w:pPr>
    <w:rPr>
      <w:rFonts w:ascii="宋体" w:hAnsi="宋体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3:41:40Z</dcterms:created>
  <dc:creator>Administrator</dc:creator>
  <dc:description/>
  <dc:language>en-US</dc:language>
  <cp:lastModifiedBy>Reso1ution</cp:lastModifiedBy>
  <dcterms:modified xsi:type="dcterms:W3CDTF">2024-12-12T06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50300E5BD469DBE15124F59A8C8A4_13</vt:lpwstr>
  </property>
  <property fmtid="{D5CDD505-2E9C-101B-9397-08002B2CF9AE}" pid="3" name="KSOProductBuildVer">
    <vt:lpwstr>2052-12.1.0.19302</vt:lpwstr>
  </property>
</Properties>
</file>