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《公路工程项目建设安全管理规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解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制定标准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为总结提炼现有公路工程安全管理在隐患排查治理、安全防护、应急管理和安全信息化等方面的先进经验，从项目管理角度出发，提出项目全周期的施工安全管理工作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制定标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汲取安全管理经验，完善现有公路工程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项目建设</w:t>
      </w:r>
      <w:r>
        <w:rPr>
          <w:rFonts w:ascii="仿宋_GB2312;仿宋" w:hAnsi="仿宋_GB2312;仿宋" w:eastAsia="仿宋_GB2312;仿宋"/>
          <w:bCs/>
          <w:sz w:val="32"/>
          <w:szCs w:val="32"/>
        </w:rPr>
        <w:t>安全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eastAsia="仿宋_GB2312;仿宋"/>
          <w:bCs/>
          <w:sz w:val="32"/>
          <w:szCs w:val="32"/>
        </w:rPr>
        <w:t>体系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Cs/>
          <w:sz w:val="32"/>
          <w:szCs w:val="32"/>
        </w:rPr>
        <w:t>降低项目建设中的法律风险和事故发生概率，为行业提供良好借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制定标准的内容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本文件主要内容包括九章，分别为范围、规范性引用文件、术语和定义、基本规定、前期工作阶段、施工招标阶段、施工准备阶段、项目施工阶段、交工阶段方面的安全生产管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自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起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小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制定了工作方案，成立编写组，并通过了征求意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阶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审定阶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各管理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制定标准的预期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进一步规范项目全寿命周期施工安全管理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巩固提升</w:t>
      </w:r>
      <w:r>
        <w:rPr>
          <w:rFonts w:ascii="仿宋_GB2312;仿宋" w:hAnsi="仿宋_GB2312;仿宋" w:eastAsia="仿宋_GB2312;仿宋"/>
          <w:bCs/>
          <w:sz w:val="32"/>
          <w:szCs w:val="32"/>
        </w:rPr>
        <w:t>安全生产形势，为加快交通强国建设提供良好的安全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《公路工程项目建设安全管理规范》起草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38"/>
        <w:textAlignment w:val="auto"/>
        <w:rPr/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二○二四年十一月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二十九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34:00Z</dcterms:created>
  <dc:creator>微软用户</dc:creator>
  <dc:description/>
  <dc:language>en-US</dc:language>
  <cp:lastModifiedBy>Reso1ution</cp:lastModifiedBy>
  <dcterms:modified xsi:type="dcterms:W3CDTF">2024-12-12T06:39:49Z</dcterms:modified>
  <cp:revision>2</cp:revision>
  <dc:subject/>
  <dc:title>《地方标准编制说明》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6843D5BEE49D9B2D66D4C25B89758_13</vt:lpwstr>
  </property>
  <property fmtid="{D5CDD505-2E9C-101B-9397-08002B2CF9AE}" pid="3" name="KSOProductBuildVer">
    <vt:lpwstr>2052-12.1.0.19302</vt:lpwstr>
  </property>
</Properties>
</file>